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конкурсе на закупки МТ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дрес организатора конкур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аратовский филиал ПАО НК «РуссНефть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род Саратов, 1 Соколовогорский проезд, д.№11, этаж 2, помещение №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  <w:r>
              <w:rPr>
                <w:b/>
                <w:sz w:val="26"/>
                <w:szCs w:val="26"/>
                <w:lang w:val="en-US"/>
              </w:rPr>
              <w:t xml:space="preserve">: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кова Анна Александров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amkovaAA@russneft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8B4513"/>
                <w:sz w:val="20"/>
                <w:szCs w:val="20"/>
              </w:rPr>
            </w:pPr>
            <w:r>
              <w:rPr>
                <w:rFonts w:cs="Arial" w:ascii="Arial" w:hAnsi="Arial"/>
                <w:color w:val="8B451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/>
              <w:t>393-400 (доб.13-22)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ого чтобы воспользоваться настоящим Приглашением, необходимо</w:t>
      </w:r>
      <w:r>
        <w:rPr/>
        <w:t xml:space="preserve"> </w:t>
      </w:r>
      <w:r>
        <w:rPr>
          <w:sz w:val="26"/>
          <w:szCs w:val="26"/>
        </w:rPr>
        <w:t>изучив условия проекта договора поставки и приложения к нему, сообщить о своём согласии с предоставлением следующего пакета документов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обязательных документов в соответствии с приложением №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арта предприятия в соответствии с приложением №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ммерческое предложени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риглашение ни при каких обстоятельствах не может расцениваться как публичная оферт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kovaAA@rus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Самкова Анна Александровна</cp:lastModifiedBy>
  <cp:lastPrinted>2010-09-22T14:08:00Z</cp:lastPrinted>
  <dcterms:modified xsi:type="dcterms:W3CDTF">2023-09-19T10:22:00Z</dcterms:modified>
  <cp:revision>298</cp:revision>
  <dc:subject/>
  <dc:title>Приглашение к участию в тендере</dc:title>
</cp:coreProperties>
</file>