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"Реализация лома черных метал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ский фил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доб. 12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 4 68 101 02 20 4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5-04-04T10:36:00Z</dcterms:modified>
  <cp:revision>408</cp:revision>
  <dc:subject/>
  <dc:title>Приглашение к участию в тендере</dc:title>
</cp:coreProperties>
</file>