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глашение к участию в тендер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9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мет тендер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"Реализация кабеля КПБП б/у брак с объек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Саратовского филиала ПАО НК «РуссНефть»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организатора тендер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ратовский филиал ПАО НК «РуссНефт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, 410038 г. Саратов, 1-й Соколовогорский проезд, д. 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ля отправки курьером: 410038 г. Саратов, 1-й Соколовогорский проезд, д. 11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актное лиц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8452) 393-400 доб. 12-3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Участкин Дмитрий Сергеевич </w:t>
            </w:r>
            <w:hyperlink r:id="rId2">
              <w:r>
                <w:rPr>
                  <w:rStyle w:val="InternetLink"/>
                </w:rPr>
                <w:t>UchastkinDS@russneft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Особое требование к Контрагенту: </w:t>
      </w:r>
    </w:p>
    <w:p>
      <w:pPr>
        <w:pStyle w:val="Normal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Наличие лицензии на осуществление деятельности по сбору, транспортированию, обработке, утилизации, обезвреживанию, размещению отходов I-IV классов опасности согласно федеральному закону № 89-ФЗ от 29.06.1998 г. "Об отходах потребления".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color w:val="FF0000"/>
        </w:rPr>
        <w:t>Обязательное наличие в лицензии необходимого кода отходов согласно классификатору отходов. Приказ Росприроднадзора № 451 от 02.11.2018 года. (Наименование отхода  4 68 101 02 20 4 по ФККО).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Для того, чтобы воспользоваться настоящим Приглашением, необходимо сформировать пакет документов в соответствии с Приложениями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Тендерное предложение направляется на электронный адрес указанного контактного лиц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риглашение ни при каких обстоятельствах не может расцениваться как публичная оферта. В данной связи, организатор и заказчик не несут какой бы то ни было ответственности за отказ заключить договор с лицами, обратившимися с предложениями по предмету тендер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chastkinDS@russnef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2:29:00Z</dcterms:created>
  <dc:creator>*</dc:creator>
  <dc:description/>
  <cp:keywords/>
  <dc:language>en-US</dc:language>
  <cp:lastModifiedBy>Участкин Дмитрий Сергеевич</cp:lastModifiedBy>
  <cp:lastPrinted>2010-09-22T14:08:00Z</cp:lastPrinted>
  <dcterms:modified xsi:type="dcterms:W3CDTF">2024-08-29T10:31:00Z</dcterms:modified>
  <cp:revision>408</cp:revision>
  <dc:subject/>
  <dc:title>Приглашение к участию в тендере</dc:title>
</cp:coreProperties>
</file>