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тенде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"Реализация НКТ  б/у, штанги б/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тора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, 410038 г. Саратов, 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отправки курьером: 410038 г. Саратов, 1-й Соколовогорский проезд, д. 11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8452) 393-400 (12-37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Участкин Дмитрий Сергеевич </w:t>
            </w:r>
            <w:hyperlink r:id="rId2">
              <w:r>
                <w:rPr>
                  <w:rStyle w:val="InternetLink"/>
                </w:rPr>
                <w:t>UchastkinDS@russnef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Особое требование к Контрагенту: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личие лицензии на осуществление деятельности по сбору, транспортированию, обработке, утилизации, обезвреживанию, размещению отходов I-IV классов опасности согласно федеральному закону № 89-ФЗ от 29.06.1998 г. "Об отходах потребления"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color w:val="FF0000"/>
        </w:rPr>
        <w:t xml:space="preserve">Обязательное наличие в лицензии необходимого кода отходов согласно классификатору отходов. Приказ Росприроднадзора № 451 от 02.11.2018 года. (Наименование отхода </w:t>
      </w:r>
      <w:r>
        <w:rPr>
          <w:b/>
          <w:bCs/>
          <w:i/>
          <w:sz w:val="28"/>
          <w:szCs w:val="28"/>
        </w:rPr>
        <w:t>(4 69 541 21 51 4)</w:t>
      </w:r>
      <w:r>
        <w:rPr>
          <w:b/>
          <w:bCs/>
          <w:color w:val="FF0000"/>
        </w:rPr>
        <w:t xml:space="preserve"> и </w:t>
      </w:r>
      <w:r>
        <w:rPr>
          <w:b/>
          <w:bCs/>
          <w:i/>
          <w:sz w:val="28"/>
          <w:szCs w:val="28"/>
        </w:rPr>
        <w:t>(4 69 541 11 51 4)</w:t>
      </w:r>
      <w:r>
        <w:rPr>
          <w:b/>
          <w:bCs/>
          <w:color w:val="FF0000"/>
        </w:rPr>
        <w:t xml:space="preserve"> по ФККО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воспользоваться настоящим Приглашением, необходимо сформировать пакет документов в соответствии с Приложениям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ендерное предложение направляется на электронный адрес указанного контактного лиц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hastkinDS@russnef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Участкин Дмитрий Сергеевич</cp:lastModifiedBy>
  <cp:lastPrinted>2010-09-22T14:08:00Z</cp:lastPrinted>
  <dcterms:modified xsi:type="dcterms:W3CDTF">2024-10-03T09:56:00Z</dcterms:modified>
  <cp:revision>408</cp:revision>
  <dc:subject/>
  <dc:title>Приглашение к участию в тендере</dc:title>
</cp:coreProperties>
</file>