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5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ому директор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РедОйл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яткину Михаилу Петрович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: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бл. р-он, город/село, улица, дом, кв.)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нтактный телефон)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возможность реализации мне</w:t>
      </w:r>
      <w:r>
        <w:rPr>
          <w:bCs/>
          <w:spacing w:val="-1"/>
          <w:sz w:val="28"/>
          <w:szCs w:val="28"/>
        </w:rPr>
        <w:t xml:space="preserve"> имущественного комплекса (Узел комплексной подготовки газа) расположенного на земельном участке площадью 3 Га. с кадастровым номером 64:24:090202:6 по адресу Саратовская область, р-н Перелюбский, Красноармейский округ, в 3,25 км юго-западнее х. Богдановка и в 6 км восточнее д. Байгунд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цене ____________________________________________________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х условиях</w:t>
      </w:r>
      <w:r>
        <w:rPr>
          <w:sz w:val="28"/>
          <w:szCs w:val="28"/>
          <w:u w:val="single"/>
        </w:rPr>
        <w:t xml:space="preserve">              100 % предоплата                                           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___________/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подпись, расшифровка, 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5:00Z</dcterms:created>
  <dc:creator>*</dc:creator>
  <dc:description/>
  <cp:keywords/>
  <dc:language>en-US</dc:language>
  <cp:lastModifiedBy>Орленко Дмитрий Вячеславович</cp:lastModifiedBy>
  <cp:lastPrinted>2010-11-13T10:41:00Z</cp:lastPrinted>
  <dcterms:modified xsi:type="dcterms:W3CDTF">2023-09-29T07:03:00Z</dcterms:modified>
  <cp:revision>12</cp:revision>
  <dc:subject/>
  <dc:title>Форма №1</dc:title>
</cp:coreProperties>
</file>